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434388790"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396396403"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